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íÇò¾Ö åðÅ÷È ÓÚ ñàÇÕÁÅ Ô¯ÇÂÁÅ þ¢ ÇÕÃ¶ ÇÂ¾Õ ñ¯ó ù ìÔ¹å Ç÷ÁÅçÅ îÔ¾åò Ççú×¶ å» å¹ÃÄ å¾ÕóÆ çÅ åòÅ÷é Çò×Åó ÃÕç¶ Ô¯¢ Ü¶Õð å¹ÃÄ ÇÕÃ¶ Ô¯ð ò¾ÖðÆ, ÇòêðÆå Ú¯ä Óå¶ ñ¯ó¯º ò¾è ÷¯ð Çç¿ç¶ Ô¯ å» òÆ ÇÂÔÆ éåÆÜÅ ÇéÕñ¶×Å¢ Ô¹ä å¹ÔÅâÆ Ç÷¿ç×Æ ÓÚ ÇÂ¾Õ êÌì¿è ÁÇÜÔÅ þ ÇÜÃ çÅ ÃÅðÅ Ãð¯ÕÅð Õ¿î Õðé éÅñ åÅÁ«Õ ð¾ÖçÅ þ¢ Ü¶Õð å¹ÃÄ Õ¶òñ À°Ã ù ÔÆ Ô¯ð Ã¹ð¾ÇÖÁå ìäÅ ÃÕç¶ Ô¯ å» å¹ÃÄ ÕÂÆ Ã¿ÃÅð» çÆÁ» Ãí å¯º òèÆÁÅ é¶</w:t>
      </w:r>
      <w:r>
        <w:rPr>
          <w:rFonts w:cs="Satluj" w:ascii="Satluj" w:hAnsi="Satluj"/>
          <w:lang w:val="en-US"/>
        </w:rPr>
        <w:t>Ôî</w:t>
      </w:r>
      <w:r>
        <w:rPr>
          <w:rFonts w:cs="Satluj" w:ascii="Satluj" w:hAnsi="Satluj"/>
        </w:rPr>
        <w:t>å» êÌÅêå Õð ñò¯×¶¢ êð å¹ÃÄ ÇÂÃ ù êÈðÅ ÇÕò¶º Õð¯×¶? ÇÂ¾Õ âð çÅ â¾à Õ¶ ÃÅÔîäÅ Õð Õ¶, Áå¶ ÁÅêä¶ À°Ã ÇòôòÅÃ ù Ã¾çÅ ç¶ Õ¶ ÇÜÃ ù îÇÔÃÈÃ Õðé ç¶ å¹ÃÄ Ãí å¯º ò¾è Ô¾ÕçÅð Ô¯¢ À°Ã ÚÆ÷ ò¾ñ ö½ð éÅñ ç¶Ö¯ ÇÜÃ å¯º å¹ÃÄ ÁÕÃð êð·¶ ç¶ÖäÅ êÃ¿ç Õðç¶ ÃÆ¢ À°Ã å¯º ìÅÁç, å¹ÃÄ ÃÔÆ ÕÅðé» ñÂÆ ÁÅêäÅ Á×ñÅ Õçî Ú¹¾Õ ÃÕ¯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÷¿ç×Æ ÇÕ¿éÆ î¹ôÕñ Ô¯äÆ ÚÅÔÆçÆ þ? ÃÅù ÇÕ¿é¶ Õ¹ åéÅÁ ÓÚ¯º ¦Øä çÆ ñ¯ó þ? Ü¶Õð ÇÂÔ Ãí ìÔ¹å ÁÅÃÅé Ô¯ Ü»çÅ þ å» ÕÆ ÁÃÄ ÇÕÃ¶ åð·» À°Ã ôÕåÆ ù éÅðÅ÷ Õð ðÔ¶ Ô¯ò»×¶ ÇÜÃ é¶ ÃÅù ÇÂÃ ×ÌÇÔ Óå¶ Ã÷Å ç¶ä ñÂÆ ÔÆ í¶ÇÜÁÅ þ? ôÅÇÂç ÁÃÄ ÇÂ¾æ¶ Ã÷Å í°×åä ñÂÆ ÔÆ ÁÅÂ¶ Ô»¢ ôÅÇÂç ÃÅâ¶ ÇêÛñ¶ Üéî ç¶ Õ¹¾Þ ÁêðÅè Ôé ÇÜé·» çÅ í°×åÅé ÁÃÄ ÔÅñ¶ ÕðéÅ þ, Áå¶ ÃÅù ÁÅêä¶ ðÅÔ ÓÚ ÁÅÀ°ä òÅñÆÁ» ÃÅðÆÁ» î¹ôÇÕñ» ù Õðå¾òêÈðä ã¿× éÅñ ÃòÆÕÅð ÕðéÅ êËäË¢ Ü¶Õð å¹ÃÄ ÚÅÔ¯ å» å¹ÃÄ ÁÇÜÔ¶ ÇòÚÅð éÅñ ÃÇÔîå Ô¯ ÃÕç¶ Ô¯¢ êð Ü¶ å¹ÃÄ ÁÇÜÔÅ Õðç¶ Ô¯ å» å¹ÃÄ Á¼Ü ÁÅêäÆ Ç÷¿ç×Æ ÓÚ ÇÂ¾Õ Û¯àÆ ÇÜÔÆ åìçÆñÆ ÇñÁÅÀ°ä Áå¶ À°Ã ù ÇÂ¾Õ ò¾â¶ éåÆÜ¶ ò¾ñ ñË Õ¶ ÜÅä çÅ î½ÕÅ ×¹ÁÅ ìËá¯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å¹ÃÄ çÈÃð¶ ñ¯Õ» ñÂÆ À°é·» çÆ Ç÷¿ç×Æ éÔÄ ÜÆ ÃÕç¶¢ å¹ÃÄ À°é·» ù À°Ô ÃìÕ ÇÃ¾Öä ñÂÆ òÆ îÜìÈð éÔÄ Õð ÃÕç¶ ÇÜÔó¶ å¹ÔÅâ¶ ñÂÆ ìÔ¹å Ãê¼ôà Ô¯ Ú¹¾Õ¶ Ôé, íÅò¶º å¹ÔÅù ÇÂÃ ×¾ñ ìÅð¶ ÇÕ¿éÅ òÆ ïÕÆé ÇÕúº éÅ Ô¯ò¶ ÇÕ ÇÂÃ éÅñ À°é·» ù ÕÅøÆ îçç Çîñ¶×Æ¢ ì¶ô¾Õ å¹ÃÄ ÚÅÔ¹¿ç¶ Ô¯ ÇÕ À°Ô ÚÆ÷» ù ÇÂ¾Õ ò¾Öð¶ ÇçÌôàÆÕ¯ä å¯º ç¶Öä ÇÕªÇÕ å¹ÃÄ À°é·» ìÅð¶ êðòÅÔ Õðç¶ Ô¯ Ü» ÇÕªÇÕ À°é·» çÅ î½ÜÈçÅ ð¹õ å¹ÔÅâ¶ ñÂÆ ìÔ¹å ÁÃ¹ÇòèÅÜéÕ ÃÅÇìå Ô¯ Çðþ - å¹ÔÅù Ãìð ð¾ÖäÅ êËäË¢ Áå¶ çÈÇÜÁ» ù òÆ å¹ÔÅù ÇÂÃ¶ åð·» çÅ ÃÇåÕÅð ÇçÖÅÀ°äÅ ÚÅÔÆçË¢ ÇÜ¾æ¶ òÆ çìÅÁ Ô¹¿çË, À°µæ¶ ÔÆ À°Ã ù ØàÅÀ°ä çÅ ÇÂ¾Õ åðÆÕÅ òÆ Ô¹¿çÅ þ - Áå¶ úÔÆ þ Ü¯ å¹ÔÅù ÇÂÃ òÕå ñ¾íä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ÅÇðÃ ôÅÔ éÅ ÁÅçå» Ü»çÆÁ» é¶, íÅò¶º Õ¾àÆÂ¶ ê¯ðÆÁ»-ê¯ðÆÁ» ÜÆ¢ ÇÂ¿Þ ÔÆ Á³×Ì¶÷Æ çÅ òÆ ÇÂ¾Õ î¹ÔÅòðÅ þ, T</w:t>
      </w:r>
      <w:r>
        <w:rPr>
          <w:rFonts w:cs="Arial" w:ascii="Arial" w:hAnsi="Arial"/>
        </w:rPr>
        <w:t>Leopards don’t change their spots</w:t>
      </w:r>
      <w:r>
        <w:rPr>
          <w:rFonts w:cs="Satluj" w:ascii="Satluj" w:hAnsi="Satluj"/>
        </w:rPr>
        <w:t>U íÅò ÚÆå¶ ÁÅêä¶ è¾ì¶ éÔÄ ìçñç¶¢ Ãê¼ôà å½ð Óå¶, ÚÆÇåÁ» é¶ Õç¶ òÆ Õ½ÃîËÇàÕ ÃðÜðÆ ìÅð¶ å» Ã¹ÇäÁÅ éÔÄ Ô¯äÅ¢ Ü¶ ÚÅÔ¹ä å» À°Ô ÁÅêä¶ è¾ÇìÁ» ù ê¶ºà ÕðòÅ ÃÕç¶ Ôé Ü» Çøð À°é·» ù èÅðÆÁ» ÓÚ òÆ ìçñ ÃÕç¶ é¶¢ êð ÕÆ À°Ô Õç¶ òÆ ÁÅêä¶ Á³çðÈéÆ ÚÆå¶ ù «ÕÅ ÃÕä×¶? ÇÂÃ ñÂÆ À°é·» ù ìÔ¹å îçç çÆ ñ¯ó êò¶×Æ¢ Áå¶ ÇÂÃ Ã¿ÃÅð ÓÚ ìÔ¹å¶ òËàðéðÆ îé¯ÇÚÇÕåÃÕ òÆ î½ÜÈç éÔÄ¢ Ã¯, Ô¹ä ÁÅêäÆ Ç÷¿ç×Æ ÓÚ, ÕÆ å¹ÃÄ ÇÕÃ¶ ÃåÔÆ Ü» ì¹ÇéÁÅçÆ ÚÆ÷ ù ìçñäÅ ÚÅÔ¹¿ç¶ Ô¯? å¹ÃÄ À°êÌ¯Õå ç¯Ô» ÚÆ÷» ÓÚ¯º Ü¯ òÆ ÕðéÅ ÚÅÔ¯, å¹ÔÅù À°Ã ñÂÆ èÆðÜ çÆ ñ¯ó Ô¯ò¶×Æ¢ ÚîåÕÅð çÆ Õ¯Çôô Õðé å¯º êÇÔñ», ÇÂÔ ïÕÆéÆ ìäÅ ñú ÇÕ å¹ÔÅù ÇÂ¿éÅ çÈð ÜÅä çÆ Õ¯ÂÆ ñ¯ó òÆ þ?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Ô å¹ÔÅâÆ îÅéÇÃÕ ôÕåÆ çÆ êðÖ Õðé çÅ Ãî» þ¢ ÁÅêäÆ ì¹¾èÆ ù éÅ ÖêÅú; ìÃ Ô¶á» Çç¾å¶ ÃòÅñ çÅ ÜñçÆ éÅñ ÜòÅì ç¶ Ççú¢ îËº ÇÕ¿éÆÁ» ª×ñ» ÇçÖÅ ÇðÔ»? Áå¶ å¹ÔÅâÅ ÜòÅì þ? ìÔ¹å õÈì! å¹ÔÅù ÇÂÔ ÇÕò¶º êåÅ ñ¾×Å? å¹ÃÄ ôÅÇÂç ÇÂÃ õÈìÆ éÅñ êËçÅ Ô¯Â¶ Ô¯ò¯×¶, Áå¶ ÁÅêäÆ êÈðÆ Ç÷¿ç×Æ å¹ÃÄ ÇÂÃ çÆ òðå¯º ç¶ î½Õ¶ çÆ À°âÆÕ Õðç¶ ðÔ¶ Ô¯ò¯×¶¢ Ü», Çøð, ÇÂÔ òÆ Ô¯ ÃÕçË ÇÕ ÁÃÄ ç¯Ô» é¶ ÇÕÃ¶ ÇÃ¾à¶ Óå¶ êÔ¹¿Úä ñÂÆ æ¯ó·Æ ÕÅÔñ ÕÆåÆ Ô¯ò¶¢ å¹ÔÅâÆ Ç÷¿ç×Æ Çò¾Ú, õÅÃ Õð Õ¶ íÅòéÅåîÕ Ç÷¿ç×Æ ÓÚ, ÇÂÔ î³éä çÆ êÌÇòðåÆ þ ÇÕ Ãí Õ¹¾Þ ÜÅçÈÂÆ ã¿× éÅñ Ô¯ ÃÕçË¢ êð ÇÂ¾æ¶ æ¯ó·Æ ÇÜÔÆ </w:t>
      </w:r>
      <w:r>
        <w:rPr>
          <w:b/>
        </w:rPr>
        <w:t xml:space="preserve">Commom Sense </w:t>
      </w:r>
      <w:r>
        <w:rPr>
          <w:rFonts w:cs="Satluj" w:ascii="Satluj" w:hAnsi="Satluj"/>
        </w:rPr>
        <w:t>òðåä</w:t>
      </w:r>
      <w:r>
        <w:rPr>
          <w:rFonts w:cs="Satluj" w:ascii="Satluj" w:hAnsi="Satluj"/>
          <w:lang w:val="en-US"/>
        </w:rPr>
        <w:t>Å</w:t>
      </w:r>
      <w:r>
        <w:rPr>
          <w:rFonts w:cs="Satluj" w:ascii="Satluj" w:hAnsi="Satluj"/>
        </w:rPr>
        <w:t xml:space="preserve"> òÆ öñå éÔÄ Ô¯ò¶×Å!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44:00Z</dcterms:created>
  <dc:creator>14169925489</dc:creator>
  <dc:description/>
  <cp:keywords/>
  <dc:language>en-US</dc:language>
  <cp:lastModifiedBy>14169925489</cp:lastModifiedBy>
  <dcterms:modified xsi:type="dcterms:W3CDTF">2025-10-29T03:55:00Z</dcterms:modified>
  <cp:revision>4</cp:revision>
  <dc:subject/>
  <dc:title/>
</cp:coreProperties>
</file>